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THE WHITE HOU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ffice of the Press Secret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(Bakersfield, California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Immediate Release                                     April 15, 2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STABLISHMENT OF THE GIANT SEQUOIA NATIONAL MONU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- - - - -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Y THE PRESIDENT OF THE UNITED STATES OF AMERIC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A PROCLA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rich and varied landscape of the Giant Sequoia National Monu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lds a diverse array of scientific and historic resources.  Magnific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oves of towering giant sequoias, the world's largest trees,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erspersed within a great belt of coniferous forest, jeweled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untain meadows.  Bold granitic domes, spires, and plunging gorg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xture the landscape.  The area's elevation climbs from about 2,500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,700 feet over a distance of only a few miles, capturing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traordinary number of habitats within a relatively small area. 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trum of ecosystems is home to a diverse array of plants and animal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y of which are rare or endemic to the southern Sierra Nevada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ument embraces limestone caverns and holds unique paleontologi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ources documenting tens of thousands of years of ecosystem chan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onument also has many archaeological sites recording Nati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erican occupation and adaptations to this complex landscape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storic remnants of early Euro-american settlement as well a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ercial exploitation of the giant sequoias.  The monument provid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emplary opportunities for biologists, geologists, paleontologist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chaeologists, and historians to study these objec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cestral forms of giant sequoia were a part of the western Nor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erican landscape for millions of years.  Giant sequoias ar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rgest trees ever to have lived, and are among the world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ngest-lived trees, reaching ages of more than 3,200 years or mo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cause of this great longevity, giant sequoias hold within their tr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ings multi-millennial records of past environmental changes such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imate, fire regimes, and consequent forest response.  Only one 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rth American tree species, the high-elevation bristlecone pine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sert mountain ranges east of the Sierra Nevada, holds such lengthy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tailed chronologies of past changes and ev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quoias and their surrounding ecosystems provide a context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standing ongoing environmental changes.  For example, a centur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re suppression has led to an unprecedented failure in sequoi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roduction in otherwise undisturbed groves.  Climatic change also h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luenced the sequoia groves; their present highly disjun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tribution is at least partly due to generally higher summerti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mperatures and prolonged summer droughts in California from abo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,000 to 4,500 years ago.  During that period, sequoias were rarer th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day.  Only following a slight cooling and shortening of summ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roughts, about 4,500 years ago, has the sequoia been able to spread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reate today's grov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se giant sequoia groves and the surrounding forest provide 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cellent opportunity to understand the consequences of differ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aches to forest restoration.  These forests need restoration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nteract the effects of a century of fire suppression and logg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re suppression has caused forests to become denser in many areas,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reased dominance of shade-tolerant species.  Woody debris h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umulated, causing an unprecedented buildup of surface fuels.  On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ost immediate consequences of these changes is an increased haza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wildfires of a severity that was rarely encountere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-Euroamerican times.  Outstanding opportunities exist for study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onsequences of different approaches to mitigating these condi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restoring natural forest resilie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great elevational range of the monument embraces a number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imatic zones, providing habitats for an extraordinary diversit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ant species and communities.  The monument is rich in rare plant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 home to more than 200 plant species endemic to the southern Sierr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vada mountain range, arrayed in plant communities ranging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w-elevation oak woodlands and chaparral to high-elevation subalp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est.  Numerous meadows and streams provide an interconnected web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bitats for moisture-loving spec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is spectrum of interconnected vegetation types provides essenti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bitat for wildlife, ranging from large, charismatic animals to l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sible and less familiar forms of life, such as fungi and insects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d-elevation forests are dominated by massive conifers arrayed i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ex landscape mosaic, providing one of the last refugia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cific fisher in California.  The fisher appears to have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tirpated from the northern Sierra Nevada mountain range.  The fores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monument are also home to great gray owl, American marte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rthern goshawk, peregrine falcon, spotted owl, and a number of r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mphibians.  The giant sequoias themselves are the only known tre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rge enough to provide nesting cavities for the California condo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otherwise must nest on cliff faces.  In fact, the last pair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dors breeding in the wild was discovered in a giant sequoia tha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of the new monument.  The monument's giant sequoia ecosyste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mains available for the return and study of condo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physiography and geology of the monument have been shap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illions of years of intensive uplift, erosion, volcanism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laciation.  The monument is dominated by granitic rocks, mo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iceable as domes and spires in areas such as the Needles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gnificent Kern Canyon forms the eastern boundary of the monument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thern unit.  The canyon follows an ancient fault, forming the on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jor north-south river drainage in the Sierra Nevada.  Remnant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lcanism are expressed as hot springs and soda springs in so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rainag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rticularly in the northern unit of the monument, limest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tcrops, remnants of an ancient seabed, are noted for their cav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fossil vegetation entombed within ancient woodrat middens in the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ves has provided the only direct evidence of where giant sequoias gr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ring the Pleistocene Era, and documents substantial vegetation chang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ver the last 50,000 or more years.  Vertebrate fossils also have b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und within the middens.  Other paleontological resources are found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adow sediments, which hold detailed records of the last 10 millenni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changing vegetation, fire regimes, and volcanism in the Sierr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vada.  The multi-millennial, annual- and seasonal-resolution recor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past fire regimes held in giant sequoia tree-rings are uniq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ldwid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uring the past 8,000 years, Native American peoples of the Sierr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vada have lived by hunting and fishing, gathering, and trading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her people throughout the region.  Archaeological sites such as lith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atters, food-processing sites, rock shelters, village sit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troglyphs, and pictographs are found in the monument.  These sit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e the potential to shed light on the roles of prehistoric peopl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cluding the role they played in shaping the ecosystems on which the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end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ne of the earliest recorded references to giant sequoias is fou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notes of the Walker Expedition of 1833, which described "tree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dwood species, incredibly large...."  The world became awar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iant sequoias when sections of the massive trees were transported ea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displayed as curiosities for eastern audiences.  Logging of gia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quoias throughout the Sierra Nevada mountain range began in 1856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gging has continued intermittently to this day on nonfederal lan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in the area of the monument.  Early entrepreneurs, seeing profit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igantic trees, began acquiring lands within the present monu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 the Timber and Stone Act in the 1880s.  Today our understanding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history of the Hume Lake and Converse Basin areas of the monumen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orted by a treasure trove of historical photographs and 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cumentation.  These records provide a unique and unusually cl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icture of more than half a century of logging that resulted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rtual removal of most forest in some areas of the monu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utstanding opportunities exist for studying forest resilience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rge-scale logging and the consequences of different approache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est restor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ction 2 of the Act of June 8, 1906 (34 Stat. 225, 16 U.S.C. 431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thorizes the President, in his discretion, to declare by publ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lamation historic landmarks, historic and prehistoric structur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other objects of historic or scientific interest that are situ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pon lands owned or controlled by the Government of the United States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national monuments, and to reserve as a part thereof parcels of lan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imits of which in all cases, shall be confined to the smallest are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atible with the proper care and management of the objects to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tec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HEREAS it appears that it would be in the public interes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erve such lands as a national monument to be known as the Gia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quoia National Monumen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W, THEREFORE, I, WILLIAM J. CLINTON, President of the Uni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s of America, by the authority vested in me by section 2 of the 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June 8, 1906 (34 Stat. 225, 16 U.S.C. 431), do proclaim that t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hereby set apart and reserved as the Giant Sequoia Nati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ument, for the purpose of protecting the objects identified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bove preceding paragraphs, all lands and interests in lands owned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olled by the United States within the boundaries of the are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scribed on the map entitled "Proposed Giant Sequoia National Monument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tached to and forming a part of this proclamation.  The Federal l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interests in land reserved consist of approximately 327,769 acr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is the smallest area compatible with the proper car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ment of the objects to be protected as identified in the abov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ceding paragraph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ll Federal lands and interests in lands within the boundarie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monument are hereby appropriated and withdrawn from entr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tion, selection, sale, leasing, or other disposition und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blic land laws including, but not limited to, withdrawal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ting, entry, and patent under the mining laws and from dispos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 all laws relating to mineral and geothermal leasing, other than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change that furthers the protective purposes of the monument.  Lan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interests in lands within the boundaries of the monument not ow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the United States shall be reserved as a part of the monument up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quisition of title thereto by the United Stat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establishment of this monument is subject to valid exis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igh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imber sales under contract as of the date of the proclamation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ber sales with a decision notice signed after January 1, 1999, b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ior to December 31, 1999, may be completed consistent with the ter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decision notice and contract.  No portion of the monument sh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 considered to be suited for timber production, and no part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ument shall be used in a calculation or provision of a susta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ield of timber from the Sequoia National Forest.  Removal of tre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cept for personal use fuel wood, from within the monument area m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ke place only if clearly needed for ecological restoration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intenance or public safe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Secretary of Agriculture shall manage the monument, along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underlying Forest, through the Forest Service, pursuan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ble legal authorities, to implement the purposes and provis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is proclamation.  The Secretary of Agriculture shall prepar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in 3 years of this date, a management plan for this monument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ll promulgate such regulations for its management as deem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priate.  The plan will provide for and encourage continued publ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recreational access and use consistent with the purposes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u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nique scientific and ecological issues are involved in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giant sequoia groves, including groves located in nearby and adjac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ds managed by the Bureau of Land Management and the National Par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rvice.  The Secretary, in consultation with the National Academ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iences, shall appoint a Scientific Advisory Board to provi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ientific guidance during the development of the initial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lan.  Board membership shall represent a range of scientif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ciplines pertaining to the objects to be protected, including, b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necessarily limited to, the physical, biological, and soci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ien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Secretary, through the Forest Service, shall, in developing an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agement plans and any management rules and regulations govern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ument, consult with the Secretary of the Interior, through the Bureau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Land Management and the National Park Service.  The final decision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sue any management plans and any management rules and regul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ts with the Secretary of Agriculture.  Management plans or rule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ulations developed by the Secretary of the Interior governing us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in national parks or other national monuments administered b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retary of the Interior shall not apply within the Giant Sequoi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tional Monu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management plan shall contain a transportation plan fo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ument that provides for visitor enjoyment and understanding abou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ientific and historic objects in the monument, consistent with the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tection.  For the purposes of protecting the objects included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ument, motorized vehicle use will be permitted only on design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oads, and non-motorized mechanized vehicle use will be permitted on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n designated roads and trails, except for emergency or authoriz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ministrative purposes or to provide access for persons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abilities.  No new roads or trails will be authorized with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ument except to further the purposes of the monument.  Prior to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ssuance of the management plan, existing roads and trails may be clo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altered to protect the objects of interest in the monument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torized vehicle use will be permitted on trails until but not af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cember 31, 200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thing in this proclamation shall be deemed to diminish or enlar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jurisdiction of the State of California with respect to fish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dlife manage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re is hereby reserved, as of the date of this proclamation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ject to valid existing rights, a quantity of water sufficien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lfill the purposes for which this monument is established.  Nothing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reservation shall be construed as a relinquishment or reduction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y water use or rights reserved or appropriated by the United States 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 before the date of this proclam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aws, regulations, and policies pertaining to administration by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artment of Agriculture of grazing permits and timber sales un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 as of the date of this proclamation on National Forest Syste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ds within the boundaries of the monument shall continue to apply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nds within the monu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thing in this proclamation shall be deemed to affect exis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cial use authorizations; existing uses shall be governed b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licable laws, regulations, and management pla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thing in this proclamation shall be deemed to revoke any exis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thdrawal, reservation, or appropriation; however, the nati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nument shall be the dominant reserv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arning is hereby given to all unauthorized persons not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priate, injure, destroy, or remove any feature of this monument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 to locate or settle upon any of the lands thereof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WITNESS WHEREOF, I have hereunto set my hand this fifteenth d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April, in the year of our Lord two thousand, and of the Independ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United States of America the two hundred and twenty-four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WILLIAM J. CLINT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# # #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20" w:right="13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18:47:00Z</dcterms:created>
  <dc:creator>Stephanie</dc:creator>
  <dc:description/>
  <dc:language>en-US</dc:language>
  <cp:lastModifiedBy>Stephanie</cp:lastModifiedBy>
  <dcterms:modified xsi:type="dcterms:W3CDTF">2000-04-26T18:47:00Z</dcterms:modified>
  <cp:revision>2</cp:revision>
  <dc:subject/>
  <dc:title>                            THE WHITE HOUSE</dc:title>
</cp:coreProperties>
</file>